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Исследование проводится строго натощак.</w:t>
      </w:r>
      <w:r>
        <w:rPr/>
        <w:t xml:space="preserve"> Вечером накануне исследования  (до 20.00) легкий ужин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еред обследованием не пить, не курить, не жевать жевательную резинку;  снять очки, зубные протезы, сообщить врачу о приеме кроворазжижающих лекарственных препаратов.</w:t>
      </w:r>
    </w:p>
    <w:p>
      <w:pPr>
        <w:pStyle w:val="Normal"/>
        <w:rPr/>
      </w:pPr>
      <w:r>
        <w:rPr/>
        <w:t xml:space="preserve"> </w:t>
      </w:r>
      <w:r>
        <w:rPr/>
        <w:t>При себе иметь заключение предыдущего исследования (при наличии), полотенц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2560</wp:posOffset>
                </wp:positionH>
                <wp:positionV relativeFrom="paragraph">
                  <wp:posOffset>-4029710</wp:posOffset>
                </wp:positionV>
                <wp:extent cx="10382885" cy="5933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885" cy="593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РЕКОМЕНДАЦИИ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к подготовке больных для ультразвукового исслед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УЗИ БРЮШНОЙ ПОЛ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Исследование проводитс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натощак.</w:t>
                            </w:r>
                            <w:r>
                              <w:rPr/>
                              <w:t xml:space="preserve"> Если исследование во второй половине дня,  то  за 7 – 8 час.до исследования можно выпить чай с сухариками.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НЕОБХОДИМО: за 3 дня до исследования принимать активированный уголь по 2 таблетки  4 раза в день (предварительно его растолочь); ферменты (фестал, панкреатин,) по 1 таблетке 4 раза в день  во время еды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В течении 3-х дней</w:t>
                            </w:r>
                            <w:r>
                              <w:rPr/>
                              <w:t xml:space="preserve"> до исследования исключить из рациона продукты вызывающие газообразование (молочные продукты, сырые фрукты, зелень, черный хлеб, газированные напитки)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При себе иметь заключение предыдущего исследования, полотенц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ЗИ ПОЧЕК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ТОЩА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РУЗИ (</w:t>
                            </w:r>
                            <w:r>
                              <w:rPr/>
                              <w:t>УЗИ простаты)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ОРОЖНИТЬ КИШЕЧНИК (накануне исследования); полный мочевой пузырь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ЗИ органов малого таза (гинекология)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УСТОЙ МОЧЕВОЙ ПУЗЫР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</w:t>
                            </w:r>
                            <w:r>
                              <w:rPr/>
                              <w:t>При себе иметь заключение предыдущего исследования, полотенц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ЗИ СЕРДЦ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и себе иметь:</w:t>
                            </w:r>
                            <w:r>
                              <w:rPr/>
                              <w:t xml:space="preserve">  ЭКГ,  предыдущее УЗИ сердца (при наличии), (в случае, повторного обследования при пороке сердца – все данные от обл. больницы и кардиохирурга), полотенц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дготовка к гастроскопии (ФГДС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Накануне  исследования вечером:</w:t>
                            </w:r>
                            <w:r>
                              <w:rPr/>
                              <w:t xml:space="preserve">  исключить продукты вызывающие газообразование: фрукты, бобовые,сдобу, сладости,  хле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Если исследование проводится во второй половине дн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Утром за 8 час. до исследования</w:t>
                            </w:r>
                            <w:r>
                              <w:rPr/>
                              <w:t xml:space="preserve"> - допустим легкий завтрак (каша, творог, йогурт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Исключить:</w:t>
                            </w:r>
                            <w:r>
                              <w:rPr/>
                              <w:t xml:space="preserve"> хлеб, мясные, рыбные продукты и мясо птицы. </w:t>
                            </w:r>
                          </w:p>
                          <w:p>
                            <w:pPr>
                              <w:pStyle w:val="Normal"/>
                              <w:ind w:right="227" w:hanging="0"/>
                              <w:jc w:val="both"/>
                              <w:rPr/>
                            </w:pPr>
                            <w:r>
                              <w:rPr/>
                              <w:t>Воду ( чистая без газов) можно употреблять за 5 час. до исследова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7.55pt;height:467.2pt;mso-wrap-distance-left:9pt;mso-wrap-distance-right:9pt;mso-wrap-distance-top:0pt;mso-wrap-distance-bottom:0pt;margin-top:-317.3pt;mso-position-vertical-relative:text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РЕКОМЕНДАЦИИ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к подготовке больных для ультразвукового исслед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УЗИ БРЮШНОЙ ПОЛ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Исследование проводится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натощак.</w:t>
                      </w:r>
                      <w:r>
                        <w:rPr/>
                        <w:t xml:space="preserve"> Если исследование во второй половине дня,  то  за 7 – 8 час.до исследования можно выпить чай с сухариками.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НЕОБХОДИМО: за 3 дня до исследования принимать активированный уголь по 2 таблетки  4 раза в день (предварительно его растолочь); ферменты (фестал, панкреатин,) по 1 таблетке 4 раза в день  во время еды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В течении 3-х дней</w:t>
                      </w:r>
                      <w:r>
                        <w:rPr/>
                        <w:t xml:space="preserve"> до исследования исключить из рациона продукты вызывающие газообразование (молочные продукты, сырые фрукты, зелень, черный хлеб, газированные напитки)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При себе иметь заключение предыдущего исследования, полотенц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ЗИ ПОЧЕК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ТОЩА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ТРУЗИ (</w:t>
                      </w:r>
                      <w:r>
                        <w:rPr/>
                        <w:t>УЗИ простаты)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ОРОЖНИТЬ КИШЕЧНИК (накануне исследования); полный мочевой пузырь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ЗИ органов малого таза (гинекология)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УСТОЙ МОЧЕВОЙ ПУЗЫР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</w:t>
                      </w:r>
                      <w:r>
                        <w:rPr/>
                        <w:t>При себе иметь заключение предыдущего исследования, полотенц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ЗИ СЕРДЦ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При себе иметь:</w:t>
                      </w:r>
                      <w:r>
                        <w:rPr/>
                        <w:t xml:space="preserve">  ЭКГ,  предыдущее УЗИ сердца (при наличии), (в случае, повторного обследования при пороке сердца – все данные от обл. больницы и кардиохирурга), полотенце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дготовка к гастроскопии (ФГДС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Накануне  исследования вечером:</w:t>
                      </w:r>
                      <w:r>
                        <w:rPr/>
                        <w:t xml:space="preserve">  исключить продукты вызывающие газообразование: фрукты, бобовые,сдобу, сладости,  хлеб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Если исследование проводится во второй половине дн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Утром за 8 час. до исследования</w:t>
                      </w:r>
                      <w:r>
                        <w:rPr/>
                        <w:t xml:space="preserve"> - допустим легкий завтрак (каша, творог, йогурт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u w:val="single"/>
                        </w:rPr>
                        <w:t>Исключить:</w:t>
                      </w:r>
                      <w:r>
                        <w:rPr/>
                        <w:t xml:space="preserve"> хлеб, мясные, рыбные продукты и мясо птицы. </w:t>
                      </w:r>
                    </w:p>
                    <w:p>
                      <w:pPr>
                        <w:pStyle w:val="Normal"/>
                        <w:ind w:right="227" w:hanging="0"/>
                        <w:jc w:val="both"/>
                        <w:rPr/>
                      </w:pPr>
                      <w:r>
                        <w:rPr/>
                        <w:t>Воду ( чистая без газов) можно употреблять за 5 час. до исследова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к кольпоскопии</w:t>
      </w:r>
    </w:p>
    <w:p>
      <w:pPr>
        <w:pStyle w:val="Normal"/>
        <w:rPr/>
      </w:pPr>
      <w:r>
        <w:rPr>
          <w:b/>
        </w:rPr>
        <w:t>Кольпоскопия проводится в любой из дней, исключая дни менструации.</w:t>
      </w:r>
      <w:r>
        <w:rPr/>
        <w:t xml:space="preserve"> Менструальные выделения не позволяют врачу-гинекологу провести осмотр слизистой влагалища и шейки матки.</w:t>
      </w:r>
    </w:p>
    <w:p>
      <w:pPr>
        <w:pStyle w:val="Normal"/>
        <w:rPr/>
      </w:pPr>
      <w:r>
        <w:rPr/>
        <w:t xml:space="preserve">Перед проведением кольпоскопии необходимо </w:t>
      </w:r>
      <w:r>
        <w:rPr>
          <w:b/>
        </w:rPr>
        <w:t>за 24 часа полностью исключать половые контакты</w:t>
      </w:r>
      <w:r>
        <w:rPr/>
        <w:t>.</w:t>
      </w:r>
    </w:p>
    <w:p>
      <w:pPr>
        <w:pStyle w:val="Normal"/>
        <w:rPr/>
      </w:pPr>
      <w:r>
        <w:rPr/>
        <w:t xml:space="preserve">Перед проведением кольпоскопии </w:t>
      </w:r>
      <w:r>
        <w:rPr>
          <w:b/>
        </w:rPr>
        <w:t>в течение 24 часов не применять спринцевание, лекарственные аппликации, не использовать тампоны.</w:t>
      </w:r>
    </w:p>
    <w:p>
      <w:pPr>
        <w:pStyle w:val="Normal"/>
        <w:rPr/>
      </w:pPr>
      <w:r>
        <w:rPr/>
        <w:t xml:space="preserve">Кольпоскопия </w:t>
      </w:r>
      <w:r>
        <w:rPr>
          <w:b/>
        </w:rPr>
        <w:t>не проводится после взятия гинекологических мазков и проведения УЗИ внутривлагалищным датчиком.</w:t>
      </w:r>
    </w:p>
    <w:sectPr>
      <w:type w:val="nextPage"/>
      <w:pgSz w:orient="landscape" w:w="16838" w:h="11906"/>
      <w:pgMar w:left="249" w:right="23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5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арта"/>
    <w:basedOn w:val="Normal"/>
    <w:qFormat/>
    <w:pPr>
      <w:keepNext w:val="true"/>
      <w:jc w:val="center"/>
    </w:pPr>
    <w:rPr>
      <w:b/>
      <w:sz w:val="32"/>
      <w:szCs w:val="20"/>
      <w:lang w:eastAsia="zh-TW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6:50:00Z</dcterms:created>
  <dc:creator>1</dc:creator>
  <dc:description/>
  <cp:keywords/>
  <dc:language>en-US</dc:language>
  <cp:lastModifiedBy>Зиновьева Елизавета Андреевна</cp:lastModifiedBy>
  <cp:lastPrinted>2019-01-25T14:08:00Z</cp:lastPrinted>
  <dcterms:modified xsi:type="dcterms:W3CDTF">2023-10-04T10:09:00Z</dcterms:modified>
  <cp:revision>56</cp:revision>
  <dc:subject/>
  <dc:title/>
</cp:coreProperties>
</file>